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360237890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739770290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450424210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585626964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978079852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